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7"/>
          <w:szCs w:val="27"/>
        </w:rPr>
        <w:t>от __21.03.2019г. №__169___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>г. Мгл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муниципальную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грамму «Управление муниципальной </w:t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>собственностью Мглинского района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</w:t>
      </w:r>
      <w:r>
        <w:rPr>
          <w:sz w:val="27"/>
          <w:szCs w:val="27"/>
        </w:rPr>
        <w:t>В соответствии решением Мглинского районного Совета народных депутатов от 13 марта 2019 года № 5-419  «О внесении изменений в решение от 25  декабря 2018 года № 5-403 «О бюджете муниципального образования «Мглинский район» на 2019 год и на плановый период 2020 и 2021 годов», постановлением администрации Мглинского района  от 07 ноября 2013 года    № 705 «Об утверждении Порядка разработки, реализации и оценки эффективности муниципальных программ Мглинского района», с учетом изменений внесенных постановлением  от 31 октября 2018 года № 60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7"/>
          <w:szCs w:val="27"/>
        </w:rPr>
        <w:tab/>
        <w:t>1. Внести в  муниципальную программу «Управление муниципальной собственностью Мглинского района», утвержденную постановлением администрации района от 29 декабря 2018 года № 827, изменения согласно  приложениям    №1, №2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2. Контроль за выполнением настоящего постановления возложить на заместителя главы администрации района А.Н.Казе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 района                                             А.А.Пущиен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Т.А.Коленченко                                                                                    Направить:</w:t>
      </w:r>
    </w:p>
    <w:p>
      <w:pPr>
        <w:pStyle w:val="Normal"/>
        <w:rPr/>
      </w:pPr>
      <w:r>
        <w:rPr>
          <w:sz w:val="20"/>
          <w:szCs w:val="20"/>
        </w:rPr>
        <w:t>тел. 2-24-19                                                                                                   1.    В дело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КУМИ  администрации Мглинского района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тдел экономики</w:t>
      </w:r>
    </w:p>
    <w:p>
      <w:pPr>
        <w:pStyle w:val="Normal"/>
        <w:rPr/>
      </w:pPr>
      <w:r>
        <w:rPr>
          <w:sz w:val="20"/>
          <w:szCs w:val="20"/>
        </w:rPr>
        <w:t>Согласовано:                                                                                                 4.    Финансовый отдел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88290</wp:posOffset>
                </wp:positionV>
                <wp:extent cx="4069080" cy="1792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900"/>
                              <w:gridCol w:w="162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ститель главы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.Н.Казе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ститель главы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.И. Казе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седатель комитета по управлению муниципальным имуществом  администрации Мглинского района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.А. Горбов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альник отдела экономики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И. Грибах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альник правового отдела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.А.Гриб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яющий делами  ( руководитель аппарата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.В.Поло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141.15pt;mso-wrap-distance-left:0pt;mso-wrap-distance-right:9pt;mso-wrap-distance-top:0pt;mso-wrap-distance-bottom:0pt;margin-top:2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900"/>
                        <w:gridCol w:w="162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.Н.Казеко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.И. Казеко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едседатель комитета по управлению муниципальным имуществом  администрации Мглинского района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.А. Горбова 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ик отдела экономики администрации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И. Грибахо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ик правового отдела администрации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.А.Грибов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яющий делами  ( руководитель аппарата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.В.Поло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к постановлению </w:t>
      </w:r>
    </w:p>
    <w:p>
      <w:pPr>
        <w:pStyle w:val="Normal"/>
        <w:jc w:val="right"/>
        <w:rPr/>
      </w:pPr>
      <w:r>
        <w:rPr/>
        <w:t>от «____»____________20___ года № ______</w:t>
      </w:r>
    </w:p>
    <w:p>
      <w:pPr>
        <w:pStyle w:val="Normal"/>
        <w:jc w:val="right"/>
        <w:rPr/>
      </w:pPr>
      <w:r>
        <w:rPr/>
        <w:t>«О внесении изменений в муниципальну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ограмму «Управление муниципальной</w:t>
      </w:r>
    </w:p>
    <w:p>
      <w:pPr>
        <w:pStyle w:val="Normal"/>
        <w:jc w:val="right"/>
        <w:rPr/>
      </w:pPr>
      <w:r>
        <w:rPr/>
        <w:t>собственностью Мглинского район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муниципальную програм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муниципальной собственностью Мгл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В паспорте муниципальной программы «Управление муниципальной собственностью Мглинского района» позицию «Объем бюджетных ассигнований на реализацию муниципальной программы» изложить в редакции: 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  <w:szCs w:val="28"/>
        </w:rPr>
        <w:t>«Общий объем средств, предусмотренных на реализацию муниципальной программы – 4092450,00 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8"/>
          <w:szCs w:val="28"/>
        </w:rPr>
        <w:t>2019 год –1507950,00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2020 год – 1307950,00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1 год– 1276550,00 рублей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. Раздел 5 «Ресурсное обеспечение реализации муниципальной программы» изложить в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«Реализация  муниципальной программы осуществляется за счет средств местного бюджета. Общий объем средств на реализацию муниципальной программы составляет 4092450,00 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8"/>
          <w:szCs w:val="28"/>
        </w:rPr>
        <w:t>2019 год –1507950,00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2020 год – 1307950,00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2021 год– 1276550,00 рублей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 Приложение № 2 к муниципальной программе «Управление муниципальной собственностью Мглинского района» изложить в новой редак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 2 к постановлению </w:t>
      </w:r>
    </w:p>
    <w:p>
      <w:pPr>
        <w:pStyle w:val="Normal"/>
        <w:jc w:val="right"/>
        <w:rPr/>
      </w:pPr>
      <w:r>
        <w:rPr/>
        <w:t>от «____»____________20___ года № ______</w:t>
      </w:r>
    </w:p>
    <w:p>
      <w:pPr>
        <w:pStyle w:val="Normal"/>
        <w:jc w:val="right"/>
        <w:rPr/>
      </w:pPr>
      <w:r>
        <w:rPr/>
        <w:t>«О внесении изменений в муниципальну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ограмму «Управление муниципальной</w:t>
      </w:r>
    </w:p>
    <w:p>
      <w:pPr>
        <w:pStyle w:val="Normal"/>
        <w:jc w:val="right"/>
        <w:rPr/>
      </w:pPr>
      <w:r>
        <w:rPr/>
        <w:t>собственностью Мглинского района»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й  программ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Управление муниципальной собственностью </w:t>
      </w:r>
    </w:p>
    <w:p>
      <w:pPr>
        <w:pStyle w:val="Normal"/>
        <w:jc w:val="right"/>
        <w:rPr/>
      </w:pPr>
      <w:r>
        <w:rPr/>
        <w:t>Мглинского района»</w:t>
      </w:r>
    </w:p>
    <w:tbl>
      <w:tblPr>
        <w:tblW w:w="1654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842"/>
        <w:gridCol w:w="1980"/>
        <w:gridCol w:w="1633"/>
        <w:gridCol w:w="845"/>
        <w:gridCol w:w="630"/>
        <w:gridCol w:w="743"/>
        <w:gridCol w:w="630"/>
        <w:gridCol w:w="906"/>
        <w:gridCol w:w="1558"/>
        <w:gridCol w:w="1319"/>
        <w:gridCol w:w="1260"/>
        <w:gridCol w:w="2519"/>
      </w:tblGrid>
      <w:tr>
        <w:trPr>
          <w:trHeight w:val="315" w:hRule="atLeast"/>
        </w:trPr>
        <w:tc>
          <w:tcPr>
            <w:tcW w:w="16543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н реализации муниципальной программы </w:t>
            </w:r>
          </w:p>
        </w:tc>
      </w:tr>
      <w:tr>
        <w:trPr>
          <w:trHeight w:val="480" w:hRule="atLeast"/>
        </w:trPr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24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 Управление муниципальной  собственностью Мглинского района"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62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а, основное мероприят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проект), направление расходов, мероприят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й исполнитель, соисполнитель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 финансового обеспечения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ём средств на реализацию, рублей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язь основного мероприятия, проекта(программы) с целевыми показателями (индикаторами) (порядковые номера показателей (индикаторов))</w:t>
            </w:r>
          </w:p>
        </w:tc>
      </w:tr>
      <w:tr>
        <w:trPr>
          <w:trHeight w:val="117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С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П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ГП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М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Р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1020" w:hRule="atLeast"/>
        </w:trPr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эффективного управления и распоряжения муниципальным имуществом Мглинского района (в том числе земельными участками), рационального его использован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по управлению муниципальным имуществом администрации Мглинского района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естных бюджетов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4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95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9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6550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00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3,4,5</w:t>
            </w:r>
          </w:p>
        </w:tc>
      </w:tr>
      <w:tr>
        <w:trPr>
          <w:trHeight w:val="450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е из федерального бюджет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е из областного бюджет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79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79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655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по управлению муниципальным имуществом администрации Мглинского района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ых бюджет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4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95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9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6550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е из федерального бюдже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е из областного бюджета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79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79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655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имущества, признание прав и регулирование имущественных отношений муниципальной собственностью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по управлению муниципальным имуществом администрации Мглинского района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ых бюджетов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е из федерального бюджета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е из областного бюджета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9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315"/>
        </w:tabs>
        <w:ind w:left="631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11:53:00Z</dcterms:created>
  <dc:creator>Admin</dc:creator>
  <dc:description/>
  <cp:keywords/>
  <dc:language>en-US</dc:language>
  <cp:lastModifiedBy>Makar</cp:lastModifiedBy>
  <cp:lastPrinted>2019-03-25T10:41:00Z</cp:lastPrinted>
  <dcterms:modified xsi:type="dcterms:W3CDTF">2019-04-08T08:55:00Z</dcterms:modified>
  <cp:revision>11</cp:revision>
  <dc:subject/>
  <dc:title>Приложение № 1 к постановлению </dc:title>
</cp:coreProperties>
</file>